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黑龙江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缩进 Char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吕冬冬</cp:lastModifiedBy>
  <cp:lastPrinted>2016-01-08T13:46:00Z</cp:lastPrinted>
  <dcterms:modified xsi:type="dcterms:W3CDTF">2020-05-31T06:56:00Z</dcterms:modified>
  <cp:revision>27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